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135</wp:posOffset>
            </wp:positionH>
            <wp:positionV relativeFrom="paragraph">
              <wp:posOffset>4445</wp:posOffset>
            </wp:positionV>
            <wp:extent cx="1543050" cy="13716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ТЕХНИЧЕСКОЕ ОПИСАНИЕ</w:t>
      </w:r>
    </w:p>
    <w:p>
      <w:pPr>
        <w:pStyle w:val="Normal"/>
        <w:tabs>
          <w:tab w:val="clear" w:pos="708"/>
          <w:tab w:val="left" w:pos="2143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ПЕТЕНЦИЯ «ДОШКОЛЬНОЕ ВОСПИТАНИЕ»</w:t>
      </w:r>
    </w:p>
    <w:p>
      <w:pPr>
        <w:pStyle w:val="Normal"/>
        <w:tabs>
          <w:tab w:val="clear" w:pos="708"/>
          <w:tab w:val="left" w:pos="214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ullet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Bullet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ullet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ullet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зделы:</w:t>
      </w:r>
    </w:p>
    <w:p>
      <w:pPr>
        <w:pStyle w:val="Bullet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Bullet"/>
        <w:numPr>
          <w:ilvl w:val="0"/>
          <w:numId w:val="25"/>
        </w:numPr>
        <w:ind w:left="72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ВЕДЕНИЕ</w:t>
      </w:r>
    </w:p>
    <w:p>
      <w:pPr>
        <w:pStyle w:val="Bullet"/>
        <w:numPr>
          <w:ilvl w:val="0"/>
          <w:numId w:val="24"/>
        </w:numPr>
        <w:ind w:left="72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ВАЛИФИКАЦИЯ И ОБЪЕМ РАБОТ</w:t>
      </w:r>
    </w:p>
    <w:p>
      <w:pPr>
        <w:pStyle w:val="Bullet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НКУРСНОЕ ЗАДАНИЕ</w:t>
      </w:r>
    </w:p>
    <w:p>
      <w:pPr>
        <w:pStyle w:val="Bullet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ПРАВЛЕНИЕ НАВЫКАМИ И КОММУНИКАЦИЯ</w:t>
      </w:r>
    </w:p>
    <w:p>
      <w:pPr>
        <w:pStyle w:val="Bullet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ЦЕНКА</w:t>
      </w:r>
    </w:p>
    <w:p>
      <w:pPr>
        <w:pStyle w:val="Bullet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ТРАСЛЕВЫЕ ТРЕБОВАНИЯ ТЕХНИКИ БЕЗОПАСНОСТИ</w:t>
      </w:r>
    </w:p>
    <w:p>
      <w:pPr>
        <w:pStyle w:val="Bullet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АТЕРИАЛЫ И ОБОРУДОВАНИЕ</w:t>
      </w:r>
    </w:p>
    <w:p>
      <w:pPr>
        <w:pStyle w:val="Bullet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ЕДСТАВЛЕНИЕ ПРОФЕССИОНАЛЬНОГО НАВЫКА ПОСЕТИТЕЛЯМ И ЖУРНАЛИСТАМ</w:t>
      </w:r>
    </w:p>
    <w:p>
      <w:pPr>
        <w:pStyle w:val="Bullet"/>
        <w:numPr>
          <w:ilvl w:val="0"/>
          <w:numId w:val="0"/>
        </w:numPr>
        <w:ind w:left="72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Bullet"/>
        <w:numPr>
          <w:ilvl w:val="0"/>
          <w:numId w:val="0"/>
        </w:numPr>
        <w:tabs>
          <w:tab w:val="left" w:pos="708" w:leader="none"/>
        </w:tabs>
        <w:ind w:left="36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u w:val="none"/>
          <w:lang w:val="ru-RU"/>
        </w:rPr>
        <w:t xml:space="preserve">1. </w:t>
        <w:tab/>
      </w:r>
      <w:r>
        <w:rPr>
          <w:rFonts w:cs="Times New Roman" w:ascii="Times New Roman" w:hAnsi="Times New Roman"/>
          <w:lang w:val="ru-RU"/>
        </w:rPr>
        <w:t>ВВЕДЕНИЕ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1.</w:t>
        <w:tab/>
        <w:t>Название и описание компетенции</w:t>
      </w:r>
    </w:p>
    <w:p>
      <w:pPr>
        <w:pStyle w:val="Normal"/>
        <w:numPr>
          <w:ilvl w:val="2"/>
          <w:numId w:val="2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профессионального навыка:   </w:t>
      </w:r>
      <w:r>
        <w:rPr>
          <w:rFonts w:cs="Times New Roman" w:ascii="Times New Roman" w:hAnsi="Times New Roman"/>
          <w:sz w:val="24"/>
          <w:szCs w:val="24"/>
          <w:lang w:val="tt-RU"/>
        </w:rPr>
        <w:t>Дошкольное воспитание</w:t>
      </w:r>
    </w:p>
    <w:p>
      <w:pPr>
        <w:pStyle w:val="Normal"/>
        <w:numPr>
          <w:ilvl w:val="2"/>
          <w:numId w:val="2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компетенци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Федеральный закон № 273-ФЗ от 29.12.2012 «Об образовании в Российской Федерации» (далее – ФЗ) относит дошкольное образование к одному из уровней общего. Кроме того, в ФЗ, наряду с такой функцией, как уход и присмотр за ребенком, за дошкольными организациями закрепляется обязанность осуществлять образовательную деятельность, выделяемую в отдельную услугу.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ab/>
        <w:t>В условиях расширения границ свободы педагога дошкольного образования (воспитателя) одновременно повышается его ответственность за результаты своего труд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Термином «Воспитатель детей дошкольного возраста» характеризуется педагог: осуществляющий деятельность, направленную на развитие личности дошкольника; 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ленаправленно организующий деятельность дошкольников, направленную на овладение знаниями, умениями и навыками, предпосылками к универсальным учебным действиям, а также на приобретение опыта практической деятельности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звивающий способности детей;</w:t>
      </w:r>
    </w:p>
    <w:p>
      <w:pPr>
        <w:pStyle w:val="Style15"/>
        <w:spacing w:before="0" w:after="0"/>
        <w:ind w:firstLine="709"/>
        <w:jc w:val="both"/>
        <w:rPr/>
      </w:pPr>
      <w:r>
        <w:rPr/>
        <w:t>создающий условия для социализации воспитанников дошкольных образовательных организаций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;</w:t>
      </w:r>
    </w:p>
    <w:p>
      <w:pPr>
        <w:pStyle w:val="Style15"/>
        <w:spacing w:before="0" w:after="0"/>
        <w:ind w:firstLine="709"/>
        <w:jc w:val="both"/>
        <w:rPr>
          <w:bCs/>
        </w:rPr>
      </w:pPr>
      <w:r>
        <w:rPr>
          <w:bCs/>
        </w:rPr>
        <w:t>Конкурсные задания должны быть выполнены в соответствии с профессиональным стандартом педагога дошкольного образования (воспитателя), ФГОС Дошкольного образования, Программой воспитания и обучения детей дошкольного возраста,  Санитарно-эпидемиологические правила и нормативы СанПиН 2.4.1.3049-13 "Санитарно-эпидемиологические требования к устройству, содержанию и организации режима работы дошкольных образовательных организаций"(утв. постановлением Главного государственного санитарного врача РФ от 15 мая 2013 г. N 26) с последущими изменениями и дополнениями.</w:t>
      </w:r>
    </w:p>
    <w:p>
      <w:pPr>
        <w:pStyle w:val="Style15"/>
        <w:spacing w:before="0" w:after="0"/>
        <w:ind w:firstLine="709"/>
        <w:jc w:val="both"/>
        <w:rPr>
          <w:bCs/>
        </w:rPr>
      </w:pPr>
      <w:r>
        <w:rPr>
          <w:bCs/>
        </w:rPr>
        <w:t xml:space="preserve">Воспитатель детей дошкольного возраста организует виды деятельности, способствующие развитию мышления, речи, общения, воображения и детского творчества, личностного, физического и художественно-эстетического развития детей. Поддерживает спонтанную игру детей, обогащает ее, обеспечивает игровое время и пространство. Оценивает индивидуальное развитие детей. Организует ведущие в дошкольном возрасте виды деятельности: (игровую, исследовательскую, проектную, познавательную и т.д.), обеспечивает развитие детей. Организует совместную и самостоятельную деятельность дошкольников. Создает условия для позитивных,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имеющими различные (в том числе ограниченные) возможности здоровья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Развивает коммуникативные способности детей, позволяющие разрешать конфликтные ситуации со сверстниками. Развивает умения детей работать в группе сверстников. Участвует в построении вариативного развивающего образования, ориентированного на уровень развития, проявляющийся у ребенка в совместной деятельности со взрослым и более опытными сверстникам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Планирует, реализует и анализирует образовательную работу с детьми раннего и дошкольного возраста в соответствии с ФГОС дошкольного образования (ФГОС ДО). Планирует и корректирует образовательные задачи (совместно с психологом и другими специалистами) по результатам мониторинга, с учетом индивидуальных особенностей развития каждого ребенка раннего и/или дошкольного возраст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Участвует в создании психологически комфортной и безопасной образовательной среды, обеспечивая безопасность жизни детей, сохранение и укрепление их здоровья, поддерживая эмоциональное благополучие ребенка в период пребывания в образовательной организаци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Взаимодействует с родителями (законными представителями)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Знает специфику дошкольного образования и особенности организации образовательной работы с детьми раннего и дошкольного возраста. Знает общие закономерности развития ребенка в раннем и дошкольном детстве; особенности становления и развития детских деятельностей в раннем и дошкольном возрасте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Владеет теорией и педагогическими методиками физического, познавательного и личностного развития детей раннего и дошкольного возраст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Создает позитивно психологический климат в группе и условия для доброжелательных отношений между детьм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 xml:space="preserve">Владеет методами и средствами психолого-педагогического просвещения родителей (законных представителей) детей раннего и дошкольного возраста, уметь выстраивать партнерское взаимодействие с ними для решения образовательных задач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Владеет ИКТ - компетенциями, необходимыми и достаточными для планирования, реализации и оценки образовательной работы с детьми раннего и дошкольного возраст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Воспитатель имеет знания по педагогике, психологии, основам безопасности жизнедеятельности, оказанию первой помощи, этике и эстетике, содержанию и принципам организации дошкольного воспитания. Знает методики обучения и развития детей, умеет организовывать их познавательную деятельность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Воспитатель дошкольного образования умеет мастерить, рисовать, имеет актёрские навык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Соблюдает правовые, нравственные и этические нормы, требования профессиональной этики. Обладает основными компетенциями, необходимыми для создания условий развития дете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 w:cs="Times New Roman" w:ascii="Times New Roman" w:hAnsi="Times New Roman"/>
          <w:sz w:val="24"/>
          <w:lang w:val="ru-RU"/>
        </w:rPr>
        <w:t xml:space="preserve">1.2. </w:t>
        <w:tab/>
        <w:t>Область применения</w:t>
      </w:r>
    </w:p>
    <w:p>
      <w:pPr>
        <w:pStyle w:val="Normal"/>
        <w:numPr>
          <w:ilvl w:val="2"/>
          <w:numId w:val="19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Эксперт и Участник обязаны ознакомиться с данным Техническим описанием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3. </w:t>
        <w:tab/>
        <w:t>Сопроводительная документация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данное Техническое опис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0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WorldSkills </w:t>
      </w:r>
      <w:r>
        <w:rPr>
          <w:rFonts w:cs="Times New Roman" w:ascii="Times New Roman" w:hAnsi="Times New Roman"/>
          <w:sz w:val="24"/>
          <w:szCs w:val="24"/>
          <w:lang w:val="en-US"/>
        </w:rPr>
        <w:t>Russia</w:t>
      </w:r>
      <w:r>
        <w:rPr>
          <w:rFonts w:cs="Times New Roman" w:ascii="Times New Roman" w:hAnsi="Times New Roman"/>
          <w:sz w:val="24"/>
          <w:szCs w:val="24"/>
        </w:rPr>
        <w:t>», Правила проведения конкур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07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«WorldSkills International», «WorldSkills Russia»: </w:t>
      </w:r>
      <w:r>
        <w:rPr>
          <w:rFonts w:cs="Times New Roman" w:ascii="Times New Roman" w:hAnsi="Times New Roman"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ресурс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е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107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и санитарные н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u w:val="none"/>
          <w:lang w:val="ru-RU"/>
        </w:rPr>
        <w:t xml:space="preserve">2. </w:t>
        <w:tab/>
      </w:r>
      <w:r>
        <w:rPr>
          <w:rFonts w:cs="Times New Roman" w:ascii="Times New Roman" w:hAnsi="Times New Roman"/>
          <w:lang w:val="ru-RU"/>
        </w:rPr>
        <w:t>КВАЛИФИКАЦИЯ И ОБЪЕМ РАБОТ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для демонстрации и оценки квалификации в данной компетенции. Конкурсное задание состоит только из практических заданий, которые включают в себя 7 модулей, которые содержат 9 конкурсных заданий, рассчитанных на 10 часов 30 минут отведенного рабочего времени на каждого участник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1. </w:t>
        <w:tab/>
        <w:t>Требования к квалификации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выполнения конкурсных заданий, перечисленных ниже, будут подвергаться оценке следующие навыки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Самопрезентация. Собеседование экспертов с участником конкурса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структуры представления резюме и умение отвечать на вопро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слушать точку зрения другого челове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устанавливать и поддерживать контакты со всеми субъектами образовательного процес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свой кругозор в общении с людь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дчеркнуть свои индивидуально-личностные и профессиональные преимущ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тстаивать свою точку 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олжен 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стро и точно распознавать психо-эмоциональные состояние конкретного челове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агать к себе вербальными и невербальными средствами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зно и корректно объяснять представить конкретному человеку те новые возможности, которые он получит после сотруднич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ь навыки делового взаимодействия для демонстрации эффективного таймменедж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разительное чтение, презентация (аннотирование) книг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и понимание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тературных произведений для детей дошкольного возраста по образовательной программе «От рождения до школы»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эмоциональной и образной выразительности (основной тон, интонации)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новку логических ударений, пауз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приемы работы с детьми дошкольного возраста, обеспечивающие полноценное восприятие литературного произведения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литературного анализа художественного текста: передать основной замысел автора, характер действующих лиц, их взаимоотношения, мотивы поступк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 показа иллюстраций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работы с книжной иллюстрацией с детьми дошкольного возраста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олжен 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ять литературный текст, используя все средства выразительности художественного чтения так, чтобы дети поняли основное содержание, идею и эмоционально пережили прослушанное (прочувствовали его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выбор методики представления выразительного чт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различные виды упражнений, направленных на усвоение норм литературного произнош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упражнения, направленные на развитие различных характеристик голоса и дыха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различные виды артикуляционной гимнасти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художественные тексты разных родов и жан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 делать выбор произведения в соответствии с разработанными критериями (художественный уровень, воспитательное значение, возраст детей, время года, выбор методов работы с книг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ограммное содержание: литературную и воспитательную зада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 и последовательно предлагать детям рассмотреть иллюстрации к книге в соответствии: с целями, задачами; возрастными особенностями детей; с особенностями литературного произведения (жанра, объема, качества иллюстрации)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1134" w:leader="none"/>
        </w:tabs>
        <w:ind w:left="720" w:firstLine="709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Театрализованная деятельность. Представление театра кукол по сказкам народов мира в соответствии с требованиями ФГОС ДО. 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и понимание организации театрализованной деятельности с детьми дошкольного возрас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й, задач театрализованной деятельности с детьми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и проведения театрализованной деятельности с детьми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ев отбора литературных произведений для театрализации с детьми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ки вождения кукольных персонаж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ных особенностей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цели и задачи театрализованной деятельности в соответствии: с возрастом детей дошкольного возраста; литературного произведения, выбранного для театрализации; этапа проведения данного мероприят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театрализованную деятельность с детьми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образ литературного героя (эмоциональность, интонирование, жест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декламировать литературное произведение (выразительное чте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ой вождения куко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84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ивать интерес детей дошкольного возраста различными методами и прием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21"/>
        <w:widowControl w:val="false"/>
        <w:ind w:left="72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Декоративно-прикладное искусство. Создание образца декоративной росписи для демонстрации в совместной организованной деятельности воспитателя с детьми.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понима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ых росписей по образовательной программе «От рождения до школы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й элементов роспис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и выполнения элементов роспис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ой гаммы роспис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композиции роспис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й народных промыслов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писанную в соответствующую форму композицию декоративной росписи с учетом возрастных особенностей детей дошкольного возраста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ind w:left="72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Пластилинография. Изготовление поделки в технике рисования пластилином на разных поверхностях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понима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 и инструментов, необходимых для изготовления изображений из пластилина;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107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 создания пластилинограф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пластилинограф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и выполнения пластилинограф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ИЗО раздел «Лепк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и, применяемой в пластилинограф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я изображения по законам композиции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размеры и качество основы для пластилинограф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композицию в соответствии с возрастными особенностями детей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рминологи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техниками создания пластилинографией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21"/>
        <w:widowControl w:val="false"/>
        <w:ind w:left="72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Разработка и проведение комплекса утренней гимнастики с детьми дошкольного возраста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понима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ей физического развития детей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ых и физиологических особенностей развития детей дошкольного возрас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ы утренней гимнас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в и приемов проведения утренней гимнас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минологии физвоспи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анПин и техники безопасности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цель и задачи утренней гимнас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бщеразвивающие упражнения для комплекса утренней гимнастики в соответствии с возрастом детей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комплекс утренней гимнас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нообразными атрибутами для выполнения упражнений в утренней гимнастике (мяч, скакалка, флажки, обруч, гимнастическая палка, бубен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терминологи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СанПин и техники безопасности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21"/>
        <w:widowControl w:val="false"/>
        <w:ind w:left="72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Разработка и проведение занятия по робототехнике для детей дошкольного возраста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понима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 конструиров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я занятия по конструированию с использованием констру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d</w:t>
      </w:r>
      <w:r>
        <w:rPr>
          <w:rFonts w:cs="Times New Roman" w:ascii="Times New Roman" w:hAnsi="Times New Roman"/>
          <w:sz w:val="24"/>
          <w:szCs w:val="24"/>
        </w:rPr>
        <w:t>о для детей дошкольного возрас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7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минологии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d</w:t>
      </w:r>
      <w:r>
        <w:rPr>
          <w:rFonts w:cs="Times New Roman" w:ascii="Times New Roman" w:hAnsi="Times New Roman"/>
          <w:sz w:val="24"/>
          <w:szCs w:val="24"/>
        </w:rPr>
        <w:t>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ых особенностей детей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и конструирования и разработок (инструкции)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d</w:t>
      </w:r>
      <w:r>
        <w:rPr>
          <w:rFonts w:cs="Times New Roman" w:ascii="Times New Roman" w:hAnsi="Times New Roman"/>
          <w:sz w:val="24"/>
          <w:szCs w:val="24"/>
        </w:rPr>
        <w:t>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 организации проблемного обучения и экспериментирования с детьми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и безопасности и правил СанПин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: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993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цели и задачи занятия по конструированию с использованием констру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d</w:t>
      </w:r>
      <w:r>
        <w:rPr>
          <w:rFonts w:cs="Times New Roman" w:ascii="Times New Roman" w:hAnsi="Times New Roman"/>
          <w:sz w:val="24"/>
          <w:szCs w:val="24"/>
        </w:rPr>
        <w:t>о;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993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методы и приемы работы с конструктором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d</w:t>
      </w:r>
      <w:r>
        <w:rPr>
          <w:rFonts w:cs="Times New Roman" w:ascii="Times New Roman" w:hAnsi="Times New Roman"/>
          <w:sz w:val="24"/>
          <w:szCs w:val="24"/>
        </w:rPr>
        <w:t>о на занятиях с детьми дошкольного возраста;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993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специальной терминологий;</w:t>
      </w:r>
    </w:p>
    <w:p>
      <w:pPr>
        <w:pStyle w:val="Style16"/>
        <w:numPr>
          <w:ilvl w:val="0"/>
          <w:numId w:val="17"/>
        </w:numPr>
        <w:spacing w:lineRule="auto" w:line="240" w:before="0" w:after="0"/>
        <w:ind w:left="993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ять обязанности по созданию конструкции между детьми и взрослым.</w:t>
      </w:r>
    </w:p>
    <w:p>
      <w:pPr>
        <w:pStyle w:val="21"/>
        <w:widowControl w:val="false"/>
        <w:ind w:left="566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21"/>
        <w:widowControl w:val="false"/>
        <w:ind w:left="566" w:firstLine="709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Разработка и проведение дидактической игры с использованием ИКТ (интерактивная доска)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пониман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и и практики разработки и проведения дидактических игр (структуру дидактической игры; этапы ознакомления и проведения дидактической игры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ных средств обучения (интерактивная доска и интерактивный стол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х программ, адаптированных под создание и проведение дидактических игр разных ви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ых особенностей детей дошкольного возраста.</w:t>
      </w:r>
    </w:p>
    <w:p>
      <w:pPr>
        <w:pStyle w:val="Normal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спользовать компьютерные программ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аться с интерактивным оборудование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дидактическую игру при помощи информационно-коммуникационных технолог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ать цель дидактической игры, ставить дидактическую и игровую зада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авила игры и игровые действ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проведение дидактической игры с детьми дошкольного возраста в разных возрастных групп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работка и представление совместного проекта воспитателя, детей и родителей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пониман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и проект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 и методов работы воспитателя детей дошкольного возраста с родителями (законными представителями) и детьми в совмест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 образовательных областей по разным возрастным групп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ых особенностей детей дошкольного возраста.</w:t>
      </w:r>
    </w:p>
    <w:p>
      <w:pPr>
        <w:pStyle w:val="Normal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формулировать тему совместного проек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вместный проект воспитателя, детей и родител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ать цели, задачи, этапы проведения совместного проек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продукт совмест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разных образовательных областя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совместный проект с использованием интерактивного оборудования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2.2 </w:t>
        <w:tab/>
        <w:t>Теоретические знания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 </w:t>
        <w:tab/>
        <w:t>Теоретические знания необходимы, но они не подвергаются явной проверке.</w:t>
        <w:br/>
        <w:t xml:space="preserve">2.2.2 </w:t>
        <w:tab/>
        <w:t>Знание нормативных документов не провер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2.3</w:t>
        <w:tab/>
        <w:t xml:space="preserve"> Практическая работа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дания даются в форме текстового описания вида деятельности, осуществляемого воспитателем с детьми в условиях ДОО. Для получения информации понадобится умение чтения схем сборок, нормативно-программной документации. Дополнительную информацию можно получить из бумажного или электронного носителя, на котором размещаются образовательная программа дошкольного образования и дополнительные материалы для составления презентации, совместного проекта и дидактической игры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u w:val="none"/>
          <w:lang w:val="ru-RU"/>
        </w:rPr>
        <w:t xml:space="preserve">3 </w:t>
        <w:tab/>
      </w:r>
      <w:r>
        <w:rPr>
          <w:rFonts w:cs="Times New Roman" w:ascii="Times New Roman" w:hAnsi="Times New Roman"/>
          <w:lang w:val="ru-RU"/>
        </w:rPr>
        <w:t>КОНКУРСНОЕ ЗАДАНИЕ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1</w:t>
        <w:tab/>
        <w:t>Формат и структура Конкурсного задания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ое задание представляет собой серию из 7 независимых модулей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ыполнения модулей могут подвергаться проверке следующие области зна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 детская психолог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ая педагоги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 детей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е развитие детей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развитие детей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 детей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 детей дошкольного возрас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и театрализованная деятельность детей дошколь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 конструирования и робототехники с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d</w:t>
      </w:r>
      <w:r>
        <w:rPr>
          <w:rFonts w:cs="Times New Roman" w:ascii="Times New Roman" w:hAnsi="Times New Roman"/>
          <w:sz w:val="24"/>
          <w:szCs w:val="24"/>
        </w:rPr>
        <w:t>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педагога с родителями (законными представителям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образовательного процесса в ДОО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одуль потребует продемонстрировать понимание нескольких указанных выше аспектов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2</w:t>
        <w:tab/>
        <w:t xml:space="preserve"> Требования к проекту Конкурсного задания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ое задание состоит из 7 независимых модулей (включающих 9 заданий), которые могут проводиться в разной последовательности независимо друг от друга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08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амопрезентация. Собеседование экспертов с участником конкурса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Цель: продемонстрировать умение самопрезентации. Умение вести полилог. 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исание объекта: профессиональное самоопределение у частника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мит времени на выполнение задания: 1 час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мит времени на представление задания: 5 минут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ание: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готовить резюме в письменном виде.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ить в самопрезентации, с использованием ИКТ.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готовить ответы на вопросы по темам:</w:t>
      </w:r>
    </w:p>
    <w:p>
      <w:pPr>
        <w:pStyle w:val="21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1429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обенности развития детей дошкольного возраста;</w:t>
      </w:r>
    </w:p>
    <w:p>
      <w:pPr>
        <w:pStyle w:val="21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1429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фессиональные качества воспитателя;</w:t>
      </w:r>
    </w:p>
    <w:p>
      <w:pPr>
        <w:pStyle w:val="21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1429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мы воспитания и развития детей дошкольного возраста;</w:t>
      </w:r>
    </w:p>
    <w:p>
      <w:pPr>
        <w:pStyle w:val="21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1429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бота педагога с родителями.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общить о завершении работы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жидаемый результа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рамотно составленное резюме, презентация его членам жюри. 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ение устного эссе на заданную тему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108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ыразительное чтение, презентация кни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продемонстрировать умение выразительно читать художественное произведение для детей дошкольного возраста, провести беседу о прочитанной книге с деть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а: текст художественного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 времени на выполнение задания: 1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 времени на представление задания: 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возрастную категорию детей, на которую рассчитано данное литературное произведение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 текст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ить ударение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аузы логические и психологические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темп и ритм реч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рограммное содержание: литературную и воспитательную задачу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ализ литературного произведения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беседу по тексту (включая аннотацию книги).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экспертам о завершении работы и готовности демонстрировать выразительное чтение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72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жидаемый результ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литературного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беседы с волонтерами (детьми) по литературному произ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Театрализованная деятельность. Представление театра кукол по сказкам народов ми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одемонстрировать умение организовывать и проводить театрализованное представление с использованием кукольного теа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а: театрализованная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 времени на выполнение задания: 1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 времени на представление задания: 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казку для театрализации в соответствии с возрастом детей.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цели и задачи театрализованной деятельности.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отрывок из сказки для театрализованного представления.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атрибуты.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сценарий.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петировать.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экспертам о завершении работы и готовности демонстрировать сказку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36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жидаемый результат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, представление театрализованной деятельности с волонтерами (детьми дошкольного возраста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о-прикладное искусство. Создание образца декоративной росписи для демонстрации в совместно организованной деятельности воспитателя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продемонстрировать умение создавать демонстрационный образец и полосы отдельных элементов декоративной росписи для совместной организованной деятельности воспитателя с детьми дошкольного возра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а: декоративная рос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 времени на выполнение задания: 1 час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 времени на представление задания: 2 мину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цель и задачи для занятия по возрастной группе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форму образца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материалы и оборудование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эскиз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ь красками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экспертам о завершении работы и готовности демонстрировать образец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36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жидаемый результ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декоративной рос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ластилинография. Изготовление поделки в технике рисования пластилином на разных поверхностя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одемонстрировать умение создавать изделие в технике рисования пластилином на разных поверхностях в индивидуальной работе с деть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а: пластилинограф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 времени на выполнение задания: 1 час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 времени на представление задания: 2 мину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цель и задачи для индивидуальной работы с детьми.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форму и поверхность для создания изделия.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материалы и оборудование.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эскиз.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ь пластилином.</w:t>
      </w:r>
    </w:p>
    <w:p>
      <w:pPr>
        <w:pStyle w:val="Style16"/>
        <w:numPr>
          <w:ilvl w:val="0"/>
          <w:numId w:val="18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экспертам о завершении работы и готовности демонстрировать изделие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36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жидаемый результ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ка в технике пластилинограф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работка и проведение комплекса утренней гимнастики с детьми дошкольного возраста.</w:t>
      </w:r>
    </w:p>
    <w:p>
      <w:pPr>
        <w:pStyle w:val="21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Цель:</w:t>
      </w:r>
      <w:r>
        <w:rPr>
          <w:rFonts w:cs="Times New Roman" w:ascii="Times New Roman" w:hAnsi="Times New Roman"/>
          <w:szCs w:val="24"/>
        </w:rPr>
        <w:t xml:space="preserve"> продемонстрировать умение проводить утреннюю гимнастики с детьми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объекта</w:t>
      </w:r>
      <w:r>
        <w:rPr>
          <w:rFonts w:cs="Times New Roman" w:ascii="Times New Roman" w:hAnsi="Times New Roman"/>
          <w:sz w:val="24"/>
          <w:szCs w:val="24"/>
        </w:rPr>
        <w:t>: физкультурно-оздоровительная деятельность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мит времени на подготовку задания</w:t>
      </w:r>
      <w:r>
        <w:rPr>
          <w:rFonts w:cs="Times New Roman" w:ascii="Times New Roman" w:hAnsi="Times New Roman"/>
          <w:sz w:val="24"/>
          <w:szCs w:val="24"/>
        </w:rPr>
        <w:t>: 1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мит времени на представление задания</w:t>
      </w:r>
      <w:r>
        <w:rPr>
          <w:rFonts w:cs="Times New Roman" w:ascii="Times New Roman" w:hAnsi="Times New Roman"/>
          <w:sz w:val="24"/>
          <w:szCs w:val="24"/>
        </w:rPr>
        <w:t>: 1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озрастную группу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цель и задачи утренней гимнастики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материалы и оборудование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комплекс утренней гимнастики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утреннюю гимнастику.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36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жидаемый результ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комплекса утренней гимнастики с волонтерами (детьми дошкольного возрас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работка и проведение занятия по робототехнике для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продемонстрировать умение проектировать и проводить совместную деятельность на занятии с детьми дошкольного возраста по робототехн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объекта</w:t>
      </w:r>
      <w:r>
        <w:rPr>
          <w:rFonts w:cs="Times New Roman" w:ascii="Times New Roman" w:hAnsi="Times New Roman"/>
          <w:sz w:val="24"/>
          <w:szCs w:val="24"/>
        </w:rPr>
        <w:t>: конструирование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мит времени на выполнение задания</w:t>
      </w:r>
      <w:r>
        <w:rPr>
          <w:rFonts w:cs="Times New Roman" w:ascii="Times New Roman" w:hAnsi="Times New Roman"/>
          <w:sz w:val="24"/>
          <w:szCs w:val="24"/>
        </w:rPr>
        <w:t>: 1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мит времени на представление задания</w:t>
      </w:r>
      <w:r>
        <w:rPr>
          <w:rFonts w:cs="Times New Roman" w:ascii="Times New Roman" w:hAnsi="Times New Roman"/>
          <w:sz w:val="24"/>
          <w:szCs w:val="24"/>
        </w:rPr>
        <w:t>: 8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72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пределить цель и задачи занятия по робототехнике </w:t>
      </w:r>
      <w:r>
        <w:rPr>
          <w:rFonts w:cs="Times New Roman" w:ascii="Times New Roman" w:hAnsi="Times New Roman"/>
          <w:szCs w:val="24"/>
          <w:lang w:val="en-US"/>
        </w:rPr>
        <w:t>c</w:t>
      </w:r>
      <w:r>
        <w:rPr>
          <w:rFonts w:cs="Times New Roman" w:ascii="Times New Roman" w:hAnsi="Times New Roman"/>
          <w:szCs w:val="24"/>
        </w:rPr>
        <w:t xml:space="preserve"> конструктором </w:t>
      </w:r>
      <w:r>
        <w:rPr>
          <w:rFonts w:cs="Times New Roman" w:ascii="Times New Roman" w:hAnsi="Times New Roman"/>
          <w:szCs w:val="24"/>
          <w:lang w:val="en-US"/>
        </w:rPr>
        <w:t>Leg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Educati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Wed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материалы и оборудование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конспект занят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петирова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экспертам о завершении работы и готовности демонстрировать занятие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36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жидаемый результа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36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движная конструкция, приводящаяся в движение при помощи ПО </w:t>
      </w:r>
      <w:r>
        <w:rPr>
          <w:rFonts w:cs="Times New Roman" w:ascii="Times New Roman" w:hAnsi="Times New Roman"/>
          <w:szCs w:val="24"/>
          <w:lang w:val="en-US"/>
        </w:rPr>
        <w:t>Leg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Educati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Wed</w:t>
      </w:r>
      <w:r>
        <w:rPr>
          <w:rFonts w:cs="Times New Roman" w:ascii="Times New Roman" w:hAnsi="Times New Roman"/>
          <w:szCs w:val="24"/>
        </w:rPr>
        <w:t>о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36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8. Разработка и проведение дидактической игры с использованием ИКТ (интерактивная доска, интерактивный сто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продемонстрировать умение проводить дидактическую игру с детьми дошкольного возрас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объекта</w:t>
      </w:r>
      <w:r>
        <w:rPr>
          <w:rFonts w:cs="Times New Roman" w:ascii="Times New Roman" w:hAnsi="Times New Roman"/>
          <w:sz w:val="24"/>
          <w:szCs w:val="24"/>
        </w:rPr>
        <w:t>: игровая деятельность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мит времени на выполнение задания</w:t>
      </w:r>
      <w:r>
        <w:rPr>
          <w:rFonts w:cs="Times New Roman" w:ascii="Times New Roman" w:hAnsi="Times New Roman"/>
          <w:sz w:val="24"/>
          <w:szCs w:val="24"/>
        </w:rPr>
        <w:t>: 1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мит времени на представление задания</w:t>
      </w:r>
      <w:r>
        <w:rPr>
          <w:rFonts w:cs="Times New Roman" w:ascii="Times New Roman" w:hAnsi="Times New Roman"/>
          <w:sz w:val="24"/>
          <w:szCs w:val="24"/>
        </w:rPr>
        <w:t>: 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: 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цели и задачи дидактической игры.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материалы и оборудование.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сценарий дидактической игры.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КТ.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петировать.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экспертам о завершении работы и готовности демонстрировать дидактическую игру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36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жидаемый результа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36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Дидактическая игра, реализуемая с волонтерами (детьми дошкольного возраста) на интерактивном оборудовании (интерактивный стол, интерактивная доска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9. Разработка и представление совместного проекта воспитателя, детей и род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продемонстрировать умение разрабатывать совместные проекты воспитателя с детьми и их родител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объекта</w:t>
      </w:r>
      <w:r>
        <w:rPr>
          <w:rFonts w:cs="Times New Roman" w:ascii="Times New Roman" w:hAnsi="Times New Roman"/>
          <w:sz w:val="24"/>
          <w:szCs w:val="24"/>
        </w:rPr>
        <w:t>: проектная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мит времени на выполнение задания</w:t>
      </w:r>
      <w:r>
        <w:rPr>
          <w:rFonts w:cs="Times New Roman" w:ascii="Times New Roman" w:hAnsi="Times New Roman"/>
          <w:sz w:val="24"/>
          <w:szCs w:val="24"/>
        </w:rPr>
        <w:t>: 45 м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мит времени на представление задания</w:t>
      </w:r>
      <w:r>
        <w:rPr>
          <w:rFonts w:cs="Times New Roman" w:ascii="Times New Roman" w:hAnsi="Times New Roman"/>
          <w:sz w:val="24"/>
          <w:szCs w:val="24"/>
        </w:rPr>
        <w:t>: 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озрастную группу, цели и задачи.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роект для совместной деятельности воспитателя с детьми и их родителями по определенной теме.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мать выступление.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резентацию проекта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360"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жидаемый результат:</w:t>
      </w:r>
    </w:p>
    <w:p>
      <w:pPr>
        <w:pStyle w:val="21"/>
        <w:widowControl w:val="false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зентация совместного проекта воспитателя, детей и родителей.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 вывода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ые задания определяет Главный эксперт за 6 месяцев до конкурс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конкурса каждому участнику разрешается пользоваться бумажной или электронной версией образовательной программы «От рождения до школы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имеют возможность использовать атрибуты, канцелярские принадлежности, выставленные на площадке, по мере необходим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могут распечатывать необходимые материалы на принтере с использ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накоп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3</w:t>
        <w:tab/>
        <w:t>Разработка конкурсного задания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ное задание необходимо составлять по образцам, представленным «WorldSkills </w:t>
      </w:r>
      <w:r>
        <w:rPr>
          <w:rFonts w:cs="Times New Roman" w:ascii="Times New Roman" w:hAnsi="Times New Roman"/>
          <w:sz w:val="24"/>
          <w:szCs w:val="24"/>
          <w:lang w:val="en-US"/>
        </w:rPr>
        <w:t>Russia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16"/>
        <w:numPr>
          <w:ilvl w:val="2"/>
          <w:numId w:val="1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азрабатывает конкурсные задания / модули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задания / модули разрабатывают Экспер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2"/>
          <w:numId w:val="1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азрабатывается конкурсное задание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ное задание разрабатывается за 2 месяца до начала чемпионата Экспертами WSR по соответствующей компетенции, а затем размещается в соответствующую закрытую группу на Дискуссионном форуме в разделе компетенции Воспитатель детей дошкольного возраста. Конкурсное задание утверждается Техническим директором </w:t>
      </w:r>
      <w:r>
        <w:rPr>
          <w:rFonts w:cs="Times New Roman" w:ascii="Times New Roman" w:hAnsi="Times New Roman"/>
          <w:sz w:val="24"/>
          <w:szCs w:val="24"/>
          <w:lang w:val="en-US"/>
        </w:rPr>
        <w:t>WSR</w:t>
      </w:r>
      <w:r>
        <w:rPr>
          <w:rFonts w:cs="Times New Roman" w:ascii="Times New Roman" w:hAnsi="Times New Roman"/>
          <w:sz w:val="24"/>
          <w:szCs w:val="24"/>
        </w:rPr>
        <w:t xml:space="preserve"> за 1 месяц до текущего конкурс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4</w:t>
        <w:tab/>
        <w:t>Схема выставления оценок за конкурсное задание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конкурсное задание должно сопровождаться проектом схемы выставления оценок, основанным на критериях оценки, определяемой в Разделе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хемы выставления оценок разрабатывает лицо (лица), занимающееся разработкой конкурсного задания. Подробная окончательная схема выставления оценок разрабатывается и утверждается всеми Экспертами на конкур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</w:t>
        <w:tab/>
        <w:t>Схемы выставления оценок необходимо подать в АСУС (Автоматизированная система управления соревнованиями) до начала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3.5</w:t>
      </w:r>
      <w:r>
        <w:rPr>
          <w:rFonts w:cs="Times New Roman" w:ascii="Times New Roman" w:hAnsi="Times New Roman"/>
          <w:sz w:val="24"/>
          <w:lang w:val="ru-RU"/>
        </w:rPr>
        <w:tab/>
        <w:t>Утверждение конкурсного задания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курсе все Эксперты разбиваются на 4 группы. Каждой группе поручается проверка выполнимости одного из отобранных для конкурса заданий. От группы потребуется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наличие всех документов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оответствие конкурсного задания проектным критериям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выполнимости конкурсного задания за отведенное время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адекватности предложенной системы начисления баллов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конкурсное задание будет сочтено неполным или невыполнимым, оно отменяется и заменяется запасным заданием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6</w:t>
        <w:tab/>
        <w:t>Выбор конкурсного задания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конкурсного задания происходит следующим образом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бору допускаются только модули, соответствующие требованиям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ное задание выбирается путем голосования уполномоченных Экспертов WSR в каждой из закрытых групп на Дискуссионном форуме, за 2 месяца до начала конкурса. Технический директор </w:t>
      </w:r>
      <w:r>
        <w:rPr>
          <w:rFonts w:cs="Times New Roman" w:ascii="Times New Roman" w:hAnsi="Times New Roman"/>
          <w:sz w:val="24"/>
          <w:szCs w:val="24"/>
          <w:lang w:val="en-US"/>
        </w:rPr>
        <w:t>WSR</w:t>
      </w:r>
      <w:r>
        <w:rPr>
          <w:rFonts w:cs="Times New Roman" w:ascii="Times New Roman" w:hAnsi="Times New Roman"/>
          <w:sz w:val="24"/>
          <w:szCs w:val="24"/>
        </w:rPr>
        <w:t xml:space="preserve"> определяет, какие Эксперты WSR уполномочены голосовать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директор наблюдает за голосованием Экспертов WSR и размещает выбранные модули на открытом форуме для ознакомления с ними всех Экспертов WSR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7</w:t>
        <w:tab/>
        <w:t>Обнародование конкурсного задания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е задание не обнарод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8</w:t>
        <w:tab/>
        <w:t>Согласование конкурсного задания (подготовка к конкурсу)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м конкурсного задания занимаются: Главный эксперт и Технический дирек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9</w:t>
        <w:tab/>
        <w:t>Изменение конкурсного задания во время конкурса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мени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4F81BD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3.10</w:t>
        <w:tab/>
        <w:t>Материала или инструкции производителя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мени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u w:val="none"/>
          <w:lang w:val="ru-RU"/>
        </w:rPr>
        <w:t>4.</w:t>
        <w:tab/>
      </w:r>
      <w:r>
        <w:rPr>
          <w:rFonts w:cs="Times New Roman" w:ascii="Times New Roman" w:hAnsi="Times New Roman"/>
          <w:lang w:val="ru-RU"/>
        </w:rPr>
        <w:t>УПРАВЛЕНИЕ КОМПЕТЕНЦИЕЙ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4F81BD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4.1 </w:t>
        <w:tab/>
      </w:r>
      <w:r>
        <w:rPr>
          <w:rFonts w:cs="Times New Roman" w:ascii="Times New Roman" w:hAnsi="Times New Roman"/>
          <w:color w:val="000000"/>
          <w:sz w:val="24"/>
          <w:lang w:val="ru-RU"/>
        </w:rPr>
        <w:t>Дискуссионный форум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начала конкурса все обсуждения, обмен сообщениями, сотрудничество и процесс принятия решений по компетенции происходят на дискуссионном форуме, посвященном соответствующей специальности (http://</w:t>
      </w:r>
      <w:r>
        <w:rPr>
          <w:rFonts w:cs="Times New Roman" w:ascii="Times New Roman" w:hAnsi="Times New Roman"/>
          <w:sz w:val="24"/>
          <w:szCs w:val="24"/>
          <w:lang w:val="en-US"/>
        </w:rPr>
        <w:t>forum</w:t>
      </w:r>
      <w:r>
        <w:rPr>
          <w:rFonts w:cs="Times New Roman" w:ascii="Times New Roman" w:hAnsi="Times New Roman"/>
          <w:sz w:val="24"/>
          <w:szCs w:val="24"/>
        </w:rPr>
        <w:t>.worldskills</w:t>
      </w:r>
      <w:r>
        <w:rPr>
          <w:rFonts w:cs="Times New Roman" w:ascii="Times New Roman" w:hAnsi="Times New Roman"/>
          <w:sz w:val="24"/>
          <w:szCs w:val="24"/>
          <w:lang w:val="en-US"/>
        </w:rPr>
        <w:t>russ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 xml:space="preserve">). Все решения, принимаемые в отношении какого-либо навыка, имеют силу лишь будучи принятыми на таком форуме. Модератором форума является Главный эксперт </w:t>
      </w:r>
      <w:r>
        <w:rPr>
          <w:rFonts w:cs="Times New Roman" w:ascii="Times New Roman" w:hAnsi="Times New Roman"/>
          <w:sz w:val="24"/>
          <w:szCs w:val="24"/>
          <w:lang w:val="en-US"/>
        </w:rPr>
        <w:t>WSR</w:t>
      </w:r>
      <w:r>
        <w:rPr>
          <w:rFonts w:cs="Times New Roman" w:ascii="Times New Roman" w:hAnsi="Times New Roman"/>
          <w:sz w:val="24"/>
          <w:szCs w:val="24"/>
        </w:rPr>
        <w:t xml:space="preserve"> (или Эксперт </w:t>
      </w:r>
      <w:r>
        <w:rPr>
          <w:rFonts w:cs="Times New Roman" w:ascii="Times New Roman" w:hAnsi="Times New Roman"/>
          <w:sz w:val="24"/>
          <w:szCs w:val="24"/>
          <w:lang w:val="en-US"/>
        </w:rPr>
        <w:t>WSR</w:t>
      </w:r>
      <w:r>
        <w:rPr>
          <w:rFonts w:cs="Times New Roman" w:ascii="Times New Roman" w:hAnsi="Times New Roman"/>
          <w:sz w:val="24"/>
          <w:szCs w:val="24"/>
        </w:rPr>
        <w:t xml:space="preserve">, назначенный на этот пост Главным экспертом </w:t>
      </w:r>
      <w:r>
        <w:rPr>
          <w:rFonts w:cs="Times New Roman" w:ascii="Times New Roman" w:hAnsi="Times New Roman"/>
          <w:sz w:val="24"/>
          <w:szCs w:val="24"/>
          <w:lang w:val="en-US"/>
        </w:rPr>
        <w:t>WSR</w:t>
      </w:r>
      <w:r>
        <w:rPr>
          <w:rFonts w:cs="Times New Roman" w:ascii="Times New Roman" w:hAnsi="Times New Roman"/>
          <w:sz w:val="24"/>
          <w:szCs w:val="24"/>
        </w:rPr>
        <w:t>). Временные рамки для обмена сообщениями и требования к разработке конкурса устанавливаются Правилами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4.2</w:t>
        <w:tab/>
        <w:t>Информация для участников конкурса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ю информацию для зарегистрированных участников конкурса можно получить в Центре для участников (http://www.worldskills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информация включает в себ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конкурс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опис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ые зад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ую информацию, относящуюся к конкур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4.3</w:t>
        <w:tab/>
        <w:t>Конкурсные задания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народованные конкурсные задания можно получить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orldskill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 xml:space="preserve"> (http://www.worldskills.org/testprojects) и в Центре для участников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worldskills.org/competitorcentre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4.4</w:t>
        <w:tab/>
        <w:t>Текущее руководство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ее руководство компетенцией производится Главным экспертом по данной компетенции. Группа управления компетенцией состоит из Председателя жюри, Главного эксперта и Заместителя Главного эксперта. План управления компетенцией разрабатывается за 1 месяц до начала чемпионата, а затем окончательно дорабатывается во время чемпионата совместным решением Экспертов.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</w:t>
        <w:tab/>
        <w:t>ОЦЕНКА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разделе описан процесс оценки конкурсного задания / модулей Экспертами. Здесь также указаны характеристики оценок, процедуры и требования к выставлению оценок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1</w:t>
        <w:tab/>
        <w:t>Критерии оценки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/>
      </w:pPr>
      <w:r>
        <w:rPr/>
        <w:t>В данном разделе приведен пример назначения критериев оценки и количества выставляемых баллов (субъективные и объективные). Общее количество баллов по всем критериям оценки составляет 100.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686"/>
        <w:gridCol w:w="3686"/>
      </w:tblGrid>
      <w:tr>
        <w:trPr>
          <w:trHeight w:val="40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,%</w:t>
            </w:r>
          </w:p>
        </w:tc>
      </w:tr>
      <w:tr>
        <w:trPr>
          <w:trHeight w:val="40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фессиональное самоопределен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чевое развит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40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удожественно-эстетическое развит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40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изическое развит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нструирование и робототехни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идактическая игр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заимодействие с родителям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2</w:t>
        <w:tab/>
        <w:t>Субъективные оценки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ы начисляются по шкале от 1 до 10.</w:t>
      </w:r>
    </w:p>
    <w:p>
      <w:pPr>
        <w:pStyle w:val="Heading2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и оценки конкурсных задани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А. «Профессиональное самоопределение»   максимум - 10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7361"/>
        <w:gridCol w:w="559"/>
      </w:tblGrid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презентация. Собеседование экспертов с участником конкурс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ргументированность в изложении своих профессиональных и личностных позиций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ммуникативные качества (использование вербальных и невербальных приемов общения, использование приемов активизации внимания аудитории и т.п.)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цели профессионального стано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а сообщения: профессиональное образование, дополнительное профессиональное образование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Опыт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актика, работа в детских оздоровительных лагерях; место рабо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стижения (учитываются те, которые относятся к карьерным (здесь же учитываются и успехи в образовании, так как оно рассматривается как часть карьеры). Дополнительная информац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раткость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Грамотность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ультура самопрезентации (этичность представленных материалов, культура речи, культура поведения)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Информативность выступления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Умение отвечать на вопросы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веты логичные, последовательные, предложения выражают законченную мысль, предложение понятно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ожения построены с ошибками, предложения не закончены, неточны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ожения не построены, только отдельные фразы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т ответа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с (громкость, дикция, интонация)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а (позиция тела, зрительный контакт)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(энтузиазм, честность, позитив)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Модуль В. «Речевое развитие» - 2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42"/>
        <w:gridCol w:w="554"/>
      </w:tblGrid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Выразительное чтение, презентация книги -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людение СанПиН (книжная полиграфия)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ет возрастных особенностей детей дошкольного возраста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пределение отрывка произведения для чтения детям в соответствии с их возрастом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дарение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Темп и ритм чтения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облюдение знаков препинания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аузы логические и психологические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Интонация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ннотирование книги (название, автор, иллюстратор, краткое изложение, отзыв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ключение в рассказ о книге слов доступных возрасту детей, использование синонимов, эпитетов, пример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Рассматривание и описание иллюстраций воспитателем совместно с детьм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Включение в беседу с детьми вопросов, направленных на выяснение основной идеи произведения; вопросов, направленных на уточнение характеристики персонажей и мотивов поступков герое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Использование приема «закончи предложение»; подведение детей к высказыванию предположения;  вопросы, направленные на формирование представлений о нравственных категориях; повторное чтение, выборочное чт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Творческий подход к интерпретации литературного произведения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лнота образов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разительность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Эмоциональность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2 Театрализованная деятельность. Представление театра кукол по сказкам народов мира в соответствии с требованиями ФГОС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2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людение санитарных норм и правил безопасности, соответствующих професси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ответствие поставленных задач возрасту детей и театрализованной деятельност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еализация поставленных задач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Целесообразность использования подобранных кукол для театрализованного действия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ответствие демонстрируемого театрализованного действия возрастным особенностям детей дошкольного возраст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облюдение технологии работы с театральными персонажами (техника вождения кукол)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олнота передачи текста сказк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заимодействие персонажей со зрителям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оддержание интереса зрителей на протяжении всей театрализованной деятельност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Соблюдение времени проведения театрализаци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лнота образов.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разительность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моциона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С. «Художественно-эстетическое развитие» - 2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180"/>
        <w:gridCol w:w="549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оративно-прикладное искусство. Создание образца декоративной росписи для демонстрации в совместной организованной деятельности воспитателя с деть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.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людение санитарных норм и правил безопасности, соответствующих професс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есообразность использования отобранных материалов и инструментов для выполнения роспис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ответствие использованных элементов росписи возрасту дет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ответствие созданной композиции возрасту дет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ответствие цветового решения заданной роспис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Гармоничность композиционного реш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оразмерность отдельных элементов компози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Целесообразность выбора формата фон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ладение профессиональной терминологией при демонстрации образца роспис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курат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стетический вку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зительность образ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2 Пластилинография. Изготовление поделки в тех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я пластилином на разных поверхностях -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блюдение правил конкурс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санитарных норм и правил безопасности, соответствующих професс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есообразность использования отобранных материалов и инструментов для выполнения пластилинографии детьми дошкольного возрас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ответствие используемых способов лепки возрасту дет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ответствие созданной композиции возрасту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Гармоничность композиционного реш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оразмерность отдельных элементов компози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Целесообразность выбора формата основы для выбранной возрастной группы дете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ладение профессиональной терминологией при демонстрации образца пластилинограф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курат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стетический вку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зительность образ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D. «Физическое развитие» - 1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666"/>
        <w:gridCol w:w="565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проведение комплекса утренней гимнастики с детьми дошкольного возраста -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людение санитарных норм и правил безопасности при проведении утренней гимнастики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ответствие определения цели и задач утренней гимнастики возрасту детей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ответствие отобранных материалов и оборудования возрасту детей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ответствие отобранных материалов и оборудования задачам и целям утренней гимнасти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ответствие методов и приемов, использованных в утренней гимнастике, возрасту детей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Эффективность методов и приемов, выбранных участником для реализации поставленных цели и задач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облюдение структуры и логики построения утренней гимнастики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дбор и чередование элементов ходьбы и бега в соответствии с возрастом дете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Выполнение перестроения (одна, две, три колонны. круг. движение по диагонали. змейкой)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ыбор и сочетание общеразвивающих упражнений в соответствии с возрастом детей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Соответствие количества повторений упражнения возрасту детей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Осуществление показа педагогом (или детьми) в соответствии с возрастом детей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ачество выполнения упражнений при показе педагого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Охват вниманием всех детей в момент выполнения ими упражнений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Владение терминологией методики физического воспитания и развития детей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Четкость отдаваемых указаний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Соответствие времени проведения возрастным особенностям детей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ворческий подход к содержанию утренней гимнастики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разительность и четкость речи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Эмоциональность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Е. - 10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7602"/>
        <w:gridCol w:w="564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проведение занятия по робототехнике для детей дошкольного возраста 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.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людение санитарных норм и правил безопасности, соответствующих профессии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есообразность использования отобранных материалов и оборудования для проведения занятия на заявленную тему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ответствие подобранного конструктора возрастным особенностям детей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авильность формулировки образовательных задач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ответствие поставленных задач теме занятия и возрасту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ставленных задач в ходе занят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оответствие методических приемов возрасту детей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рганизация рабочего места детей: распределение материалов и оборудования; целесообразность размещения детей в рабочем пространстве на протяжении всего занят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Соблюдение времени проведени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ворческий подход к проведению заняти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разительность и четкость речи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Эмоциональность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F. Разработка и проведение дидактической игры с использованием ИКТ (интерактивная доска) - 10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7602"/>
        <w:gridCol w:w="564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проведение занятия по робототехнике для детей дошкольного возраста 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.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блюдение санитарных норм и правил безопасности, соответствующих профессии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елесообразность использования отобранных материалов и оборудования для проведения игр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ответствие игры возрастным особенностям детей дошкольного возраста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ответствие методике (этапов) проведения дидактической игр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равильность формулировки игровой задачи и дидактической задачи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еализация поставленной цели в ходе проведения дидактической игр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Наличие всех структурных элементов дидактической иг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>
          <w:trHeight w:val="108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Соблюдение времени проведени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ворческий подход к проведению дидактической иг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Эмоциональность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зительность и четкость реч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G. - 10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7602"/>
        <w:gridCol w:w="564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представление совместного проекта воспитателя, детей и родителей - 10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блюдение правил конкурса.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лесообразность представленной темы для реализации совместного проекта воспитателя, детей и родителей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ответствие цели и задач проекта возрастным особенностям детей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ответствие содержания проекта определенной образовательной области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еализация поставленных задач в проекте данной образовательной области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блюдение структуры и логики проекта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Наличие результата (продукта) совместного проекта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>
          <w:trHeight w:val="108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облюдение времени проведени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>
          <w:trHeight w:val="108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ворческий подход к проведению дидактической иг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Эмоциональность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разительность и четкость реч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116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щее впечатлени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4</w:t>
        <w:tab/>
        <w:t>Регламент оценки конкурсных заданий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эксперт разделяет Экспертов на две группы «Объективных» и «Субъективных» по формуле 3+5, чтобы в каждой группе присутствовали как опытные участники мероприятий «</w:t>
      </w:r>
      <w:r>
        <w:rPr>
          <w:rFonts w:cs="Times New Roman" w:ascii="Times New Roman" w:hAnsi="Times New Roman"/>
          <w:sz w:val="24"/>
          <w:szCs w:val="24"/>
          <w:lang w:val="en-US"/>
        </w:rPr>
        <w:t>WorldSkills</w:t>
      </w:r>
      <w:r>
        <w:rPr>
          <w:rFonts w:cs="Times New Roman" w:ascii="Times New Roman" w:hAnsi="Times New Roman"/>
          <w:sz w:val="24"/>
          <w:szCs w:val="24"/>
        </w:rPr>
        <w:t>», так и новички. Распределение ролей экспертов проводится каждый день путем жеребьевки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эксперт отвечает за проставление оценок по каждому аспекту конкурсного задания в соответствии с распределенной ролью «Объективного эксперта» и «Субъективного эксперта»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аждого дня баллы передаются в АСУС (Автоматизированная система управления соревнованиями)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-либо особые регламенты начисления баллов отсутствуют.</w:t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u w:val="none"/>
          <w:lang w:val="ru-RU"/>
        </w:rPr>
        <w:t>6.</w:t>
        <w:tab/>
      </w:r>
      <w:r>
        <w:rPr>
          <w:rFonts w:cs="Times New Roman" w:ascii="Times New Roman" w:hAnsi="Times New Roman"/>
          <w:lang w:val="ru-RU"/>
        </w:rPr>
        <w:t>ОТРАСЛЕВЫЕ ТРЕБОВАНИЯ ТЕХНИКИ БЕЗОПАСНОСТИ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. документацию по технике безопасности и охране труда конкурса.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слевые требования См. СанПи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u w:val="none"/>
          <w:lang w:val="ru-RU"/>
        </w:rPr>
        <w:t>7.</w:t>
        <w:tab/>
      </w:r>
      <w:r>
        <w:rPr>
          <w:rFonts w:cs="Times New Roman" w:ascii="Times New Roman" w:hAnsi="Times New Roman"/>
          <w:lang w:val="ru-RU"/>
        </w:rPr>
        <w:t>МАТЕРИАЛЫ И ОБОРУДОВАНИЕ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7.1</w:t>
        <w:tab/>
        <w:t>Инфраструктурный лист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раструктурном листе перечислено все оборудование, материалы и устройства, которые предоставляет Организатор конкурса.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нфраструктурным листом можно ознакомиться на веб-сайте организации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worldskills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раструктурном листе указаны наименования и количество материалов и единиц оборудования, запрошенные Экспертами для следующего конкурса. Организатор конкурса обновляет Инфраструктурный лист, указывая необходимое количество, тип, марку/модель предметов. Предметы, предоставляемые Организатором конкурса, указаны в отдельной колонке.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каждого конкурса, Эксперты рассматривают и уточняют Инфраструктурный лист для подготовки к следующему конкурсу. Эксперты дают Техническому директору рекомендации по расширению площадей или изменению списков оборудования.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каждого конкурса, Технический директор </w:t>
      </w:r>
      <w:r>
        <w:rPr>
          <w:rFonts w:cs="Times New Roman" w:ascii="Times New Roman" w:hAnsi="Times New Roman"/>
          <w:sz w:val="24"/>
          <w:szCs w:val="24"/>
          <w:lang w:val="en-US"/>
        </w:rPr>
        <w:t>WSR</w:t>
      </w:r>
      <w:r>
        <w:rPr>
          <w:rFonts w:cs="Times New Roman" w:ascii="Times New Roman" w:hAnsi="Times New Roman"/>
          <w:sz w:val="24"/>
          <w:szCs w:val="24"/>
        </w:rPr>
        <w:t xml:space="preserve"> проверяет Инфраструктурный лист, использовавшийся на предыдущем конкурсе.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раструктурный лист не входят предметы, которые участники и/или Эксперты WSR должны приносить с собой, а также предметы, которые участникам приносить запрещается. Эти предметы перечислены ниже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7.2</w:t>
        <w:tab/>
        <w:t>Материалы, оборудование и инструменты, предоставляемые Экспертами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пользуются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7.3</w:t>
        <w:tab/>
        <w:t>Материалы и оборудование, запрещенные на площадке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материалы и оборудование, имеющиеся при себе у участников, необходимо предъявить Экспертам. Жюри имеет право запретить использование любых предметов, которые будут сочтены не относящимися к конкур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u w:val="none"/>
          <w:lang w:val="ru-RU"/>
        </w:rPr>
        <w:t>8.</w:t>
        <w:tab/>
      </w:r>
      <w:r>
        <w:rPr>
          <w:rFonts w:cs="Times New Roman" w:ascii="Times New Roman" w:hAnsi="Times New Roman"/>
          <w:lang w:val="ru-RU"/>
        </w:rPr>
        <w:t>ПРЕДСТАВЛЕНИЕ КОМПЕТЕНЦИИ ПОСЕТИТЕЛЯМ И ЖУРНАЛИСТАМ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8.1</w:t>
        <w:tab/>
        <w:t>Максимальное вовлечение посетителей и журналистов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ка проведения конкурса компетенции Дошкльное воспитание должна максимизировать вовлечение посетителей и журналистов в процесс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попробовать себя в профессии: участок, где зрители и дети могут поиграть с выставленным оборудова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экраны, показывающие ход работ и информацию об участнике, рекламирующие карьерные перспектив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е описания конкурсных зад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ация законченных модулей: результат выполнения модулей по продуктивным видам деятельности может быть опубликован по завершении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ascii="Arial" w:hAnsi="Arial" w:eastAsia="Times New Roman" w:cs="Arial"/>
      <w:b/>
      <w:bCs/>
      <w:caps/>
      <w:sz w:val="24"/>
      <w:szCs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eastAsia="Times New Roman" w:cs="Arial"/>
      <w:b/>
      <w:i/>
      <w:sz w:val="20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sz w:val="24"/>
      <w:szCs w:val="24"/>
      <w:u w:val="single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ullet">
    <w:name w:val="bullet"/>
    <w:basedOn w:val="Normal"/>
    <w:qFormat/>
    <w:pPr>
      <w:numPr>
        <w:ilvl w:val="0"/>
        <w:numId w:val="16"/>
      </w:numPr>
      <w:spacing w:lineRule="auto" w:line="240" w:before="0" w:after="0"/>
    </w:pPr>
    <w:rPr>
      <w:rFonts w:ascii="Arial" w:hAnsi="Arial" w:eastAsia="Times New Roman" w:cs="Times New Roman"/>
      <w:sz w:val="20"/>
      <w:szCs w:val="24"/>
      <w:lang w:val="en-GB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rldskills.org/competitorcentre" TargetMode="External"/><Relationship Id="rId4" Type="http://schemas.openxmlformats.org/officeDocument/2006/relationships/hyperlink" Target="http://www.worldskill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22:00Z</dcterms:created>
  <dc:creator>Serg.K</dc:creator>
  <dc:description/>
  <dc:language>en-US</dc:language>
  <cp:lastModifiedBy>ПРОФ</cp:lastModifiedBy>
  <cp:lastPrinted>2016-06-08T16:44:00Z</cp:lastPrinted>
  <dcterms:modified xsi:type="dcterms:W3CDTF">2016-07-18T05:22:00Z</dcterms:modified>
  <cp:revision>2</cp:revision>
  <dc:subject/>
  <dc:title/>
</cp:coreProperties>
</file>